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ascii="宋体;SimSun" w:hAnsi="宋体;SimSun" w:cs="宋体;SimSun"/>
          <w:b/>
          <w:spacing w:val="20"/>
          <w:sz w:val="36"/>
          <w:szCs w:val="36"/>
        </w:rPr>
        <w:t>专业技术人员转换职称系列申请表</w:t>
      </w:r>
    </w:p>
    <w:p>
      <w:pPr>
        <w:pStyle w:val="Normal"/>
        <w:rPr/>
      </w:pPr>
      <w:r>
        <w:rPr/>
        <w:t>申报单位：                   申报单位人事部门联系电话：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8"/>
        <w:gridCol w:w="1367"/>
        <w:gridCol w:w="585"/>
        <w:gridCol w:w="420"/>
        <w:gridCol w:w="360"/>
        <w:gridCol w:w="1440"/>
        <w:gridCol w:w="118"/>
        <w:gridCol w:w="29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部门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岗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从事专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有职称系列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现有职称专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有职称级别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转换系列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单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意见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5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ind w:right="5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ind w:right="4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意见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ind w:right="5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3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社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（区）级人社部门核准意见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、州级人社部门核准意见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级人社部门核准意见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5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技术人员转换职称系列说明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转系列须具备的条件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申请人必须在专业技术岗位工作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400"/>
        <w:ind w:firstLine="519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现聘任岗位专业、拟转换职称专业及所学专业应相同、相关或相近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申请人在拟转换职称系列专业技术岗位工作满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，且年度考核合格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申请人须完成转换当年规定的继续教育学时；</w:t>
      </w:r>
    </w:p>
    <w:p>
      <w:pPr>
        <w:pStyle w:val="Normal"/>
        <w:spacing w:lineRule="exact" w:line="400"/>
        <w:ind w:firstLine="519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教师转系列须取得拟转换系列所应具备的教师资格证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国家明确规定的以考代评系列暂不做系列转换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28"/>
          <w:szCs w:val="28"/>
        </w:rPr>
        <w:t>二、转系列须提交的资料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《专业技术人员转系列申请表》一式三份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专业技术人员聘用合同》或《劳动合同》原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申请人本年度和上一年度的《专业技术人员年度考核表》原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拟转换岗位的《岗位说明书》原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（由单位如实提供）；</w:t>
      </w:r>
    </w:p>
    <w:p>
      <w:pPr>
        <w:pStyle w:val="Normal"/>
        <w:spacing w:lineRule="exact" w:line="400"/>
        <w:ind w:firstLine="51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申请人原职称资格证书原件、学历证原件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申请转系列程序</w:t>
      </w:r>
    </w:p>
    <w:p>
      <w:pPr>
        <w:pStyle w:val="Normal"/>
        <w:spacing w:lineRule="exact" w:line="400"/>
        <w:ind w:firstLine="61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初级职称转系列由申请人单位、上级主管部门提出意见后，提交县（区）级人力资源和社会保障部门审核批准，提交评委会办事机构；</w:t>
      </w:r>
    </w:p>
    <w:p>
      <w:pPr>
        <w:pStyle w:val="Normal"/>
        <w:spacing w:lineRule="exact" w:line="400"/>
        <w:ind w:firstLine="61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中级职称转系列由申请人单位、上级主管部门提出初审意见后，按照职称工作管理权限，提交县（区）级人力资源和社会保障部门审核同意后，方可提交市、州人力资源和社会保障部门，经审核批准后，提交评委会办事机构；</w:t>
      </w:r>
    </w:p>
    <w:p>
      <w:pPr>
        <w:pStyle w:val="Normal"/>
        <w:spacing w:lineRule="exact" w:line="400"/>
        <w:ind w:firstLine="615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高级职称转系列经申请人单位、上级主管部门、县（区）、市、州人力资源和社会保障部门初审同意后，提交省人力资源和社会保障厅核准后，提交评委会办事机构；</w:t>
      </w:r>
    </w:p>
    <w:p>
      <w:pPr>
        <w:pStyle w:val="Normal"/>
        <w:spacing w:lineRule="exact" w:line="400"/>
        <w:ind w:firstLine="61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省直单位申请转换各级别职称系列者，由申请人单位、上级主管部门初审同意后，报省级人力资源和社会保障部门核准后，提交评委会办事机构；</w:t>
      </w:r>
    </w:p>
    <w:p>
      <w:pPr>
        <w:pStyle w:val="Normal"/>
        <w:spacing w:lineRule="exact" w:line="400"/>
        <w:ind w:firstLine="61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无上级主管部门的申请转换各级别职称系列者，申请人单位提出初审意见后，按照职称工作管理权限，提交相应级别人力资源和社会保障部门审核批准后，提交评委会办事机构。</w:t>
      </w:r>
    </w:p>
    <w:p>
      <w:pPr>
        <w:pStyle w:val="Normal"/>
        <w:spacing w:lineRule="exact" w:line="400"/>
        <w:ind w:firstLine="61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说明事项</w:t>
      </w:r>
    </w:p>
    <w:p>
      <w:pPr>
        <w:pStyle w:val="Normal"/>
        <w:spacing w:lineRule="exact" w:line="400"/>
        <w:ind w:firstLine="61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表共一式三份。一份交单位装入本人人事档案，一份交评委会办事机构、一份由办理核准的人社部门留存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400"/>
        <w:ind w:firstLine="61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此表须和其他申报材料一并提交评委会办事机构。</w:t>
      </w:r>
    </w:p>
    <w:sectPr>
      <w:type w:val="nextPage"/>
      <w:pgSz w:w="11906" w:h="16838"/>
      <w:pgMar w:left="1588" w:right="1474" w:gutter="0" w:header="0" w:top="1440" w:footer="0" w:bottom="1266"/>
      <w:pgNumType w:fmt="decimal"/>
      <w:formProt w:val="false"/>
      <w:textDirection w:val="lrTb"/>
      <w:docGrid w:type="linesAndChars" w:linePitch="634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06:00Z</dcterms:created>
  <dc:creator>lenovo</dc:creator>
  <dc:description/>
  <cp:keywords/>
  <dc:language>en-US</dc:language>
  <cp:lastModifiedBy>admin</cp:lastModifiedBy>
  <cp:lastPrinted>2018-10-10T15:12:00Z</cp:lastPrinted>
  <dcterms:modified xsi:type="dcterms:W3CDTF">2020-06-18T02:55:00Z</dcterms:modified>
  <cp:revision>68</cp:revision>
  <dc:subject/>
  <dc:title/>
</cp:coreProperties>
</file>