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bookmarkStart w:id="0" w:name="_Hlk43366425"/>
      <w:r>
        <w:rPr>
          <w:rFonts w:ascii="宋体;SimSun" w:hAnsi="宋体;SimSun" w:cs="宋体;SimSun"/>
          <w:b/>
          <w:spacing w:val="20"/>
          <w:sz w:val="36"/>
          <w:szCs w:val="36"/>
        </w:rPr>
        <w:t>青海省自然资源工程系列职称人员转换专业审批表</w:t>
      </w:r>
      <w:bookmarkEnd w:id="0"/>
    </w:p>
    <w:p>
      <w:pPr>
        <w:pStyle w:val="Normal"/>
        <w:rPr>
          <w:rFonts w:ascii="仿宋_GB2312" w:hAnsi="仿宋_GB2312" w:eastAsia="仿宋_GB2312" w:cs="宋体;SimSun"/>
          <w:b/>
          <w:b/>
          <w:spacing w:val="20"/>
          <w:sz w:val="24"/>
        </w:rPr>
      </w:pPr>
      <w:r>
        <w:rPr>
          <w:rFonts w:ascii="仿宋_GB2312" w:hAnsi="仿宋_GB2312" w:cs="宋体;SimSun" w:eastAsia="仿宋_GB2312"/>
          <w:b/>
          <w:spacing w:val="20"/>
          <w:sz w:val="24"/>
        </w:rPr>
        <w:t>申报单位：                   申报单位人事部门联系电话：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43"/>
        <w:gridCol w:w="776"/>
        <w:gridCol w:w="642"/>
        <w:gridCol w:w="1276"/>
        <w:gridCol w:w="295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部门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岗位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从事专业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职称专业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拟转换职称专业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职称级别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基层单位（工作部门）意见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left="2437" w:right="45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单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部门）意见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left="2437" w:right="45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海省自然资源工程系列职称评审委员会审批意见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left="2437" w:right="45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spacing w:lineRule="exact" w:line="600"/>
              <w:ind w:left="243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转换职称专业说明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转专业须具备的条件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请人必须在专业技术岗位工作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现聘任岗位专业、拟转换职称专业及所学专业应相同、相关或相近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申请人在拟转换职称专业技术岗位工作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，且年度考核合格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请人须完成转换当年规定的继续教育学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转专业须提交的资料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青海省自然资源工程系列职称人员转换专业审批表》一式三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专业技术人员聘用合同》或《劳动合同》原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《专业技术人员考核登记表》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请人原职称资格证书原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申请转专业程序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转换各级别职称专业者，申请人基层单位（工作部门）提出初审意见后，按照职称工作管理权限，提交上级主管单位（部门）审核批准，提交评委会办事机构。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上级主管单位（部门）：企业单位由本单位审核批准；各市州、县级事业单位统一由市州级行政主管单位审核批准；省直各单位由省级主管单位审核批准。 </w:t>
      </w:r>
    </w:p>
    <w:p>
      <w:pPr>
        <w:pStyle w:val="Normal"/>
        <w:spacing w:lineRule="exact" w:line="400"/>
        <w:ind w:firstLine="61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说明事项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表共一式三份。一份由本人留存、一份交单位，一份交评委会办事机构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此表须和其他申报材料一并提交评委会办事机构。</w:t>
      </w:r>
    </w:p>
    <w:sectPr>
      <w:type w:val="nextPage"/>
      <w:pgSz w:w="11906" w:h="16838"/>
      <w:pgMar w:left="1588" w:right="1474" w:gutter="0" w:header="0" w:top="1440" w:footer="0" w:bottom="1266"/>
      <w:pgNumType w:fmt="decimal"/>
      <w:formProt w:val="false"/>
      <w:textDirection w:val="lrTb"/>
      <w:docGrid w:type="linesAndChars" w:linePitch="634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06:00Z</dcterms:created>
  <dc:creator>lenovo</dc:creator>
  <dc:description/>
  <cp:keywords/>
  <dc:language>en-US</dc:language>
  <cp:lastModifiedBy>admin</cp:lastModifiedBy>
  <cp:lastPrinted>2018-10-10T15:12:00Z</cp:lastPrinted>
  <dcterms:modified xsi:type="dcterms:W3CDTF">2020-06-18T02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